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3.2 Das Aktionspotential (AP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t einem Reizgerät (R) kann das Membranpotential eines Neurons verändert werden. Eine weitere Elektrode kann über ein Oszilloskop (O) die Veränderung des Membranpotentials in direkter Nähe anzeigen: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5915</wp:posOffset>
                </wp:positionH>
                <wp:positionV relativeFrom="paragraph">
                  <wp:posOffset>226695</wp:posOffset>
                </wp:positionV>
                <wp:extent cx="51562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31.25pt;mso-wrap-distance-left:9.05pt;mso-wrap-distance-right:9.05pt;mso-wrap-distance-top:0pt;mso-wrap-distance-bottom:0pt;margin-top:17.85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543040" cy="2823210"/>
                <wp:effectExtent l="0" t="1079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000" cy="2823120"/>
                          <a:chOff x="0" y="0"/>
                          <a:chExt cx="6543000" cy="282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42840"/>
                            <a:ext cx="647820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88280" y="0"/>
                            <a:ext cx="1854720" cy="150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329400"/>
                            <a:ext cx="656640" cy="62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70600" y="20750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720" y="864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1720" y="819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3960" y="527760"/>
                            <a:ext cx="89640" cy="72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89280" y="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-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2280" y="1043280"/>
                            <a:ext cx="160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04560" y="1120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992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1360" y="1088280"/>
                            <a:ext cx="12312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173600"/>
                            <a:ext cx="90720" cy="88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73200" y="864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3080" y="9428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1083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99400" y="20732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2360" y="922680"/>
                            <a:ext cx="1605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45" h="10800">
                                <a:moveTo>
                                  <a:pt x="1406" y="5471"/>
                                </a:moveTo>
                                <a:arcTo wR="10800" hR="10800" stAng="-9026105" swAng="735685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967680"/>
                            <a:ext cx="12312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552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17040" y="1036800"/>
                            <a:ext cx="1605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5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945" h="10800">
                                  <a:moveTo>
                                    <a:pt x="1406" y="5471"/>
                                  </a:moveTo>
                                  <a:arcTo wR="10800" hR="10800" stAng="-9026105" swAng="73568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945" h="10800">
                                  <a:moveTo>
                                    <a:pt x="1406" y="5471"/>
                                  </a:moveTo>
                                  <a:arcTo wR="10800" hR="10800" stAng="-9026105" swAng="735685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360"/>
                              <a:ext cx="12312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55200" y="1184760"/>
                            <a:ext cx="90720" cy="888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02000" y="598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438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4560" y="591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3080" y="396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200" y="549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83880"/>
                            <a:ext cx="1236240" cy="85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60440" y="9428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8200" y="48744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260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40800" y="640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5680" y="335880"/>
                            <a:ext cx="508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K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840" y="882720"/>
                            <a:ext cx="508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K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82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191240"/>
                            <a:ext cx="206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191240"/>
                            <a:ext cx="206280" cy="21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152360"/>
                            <a:ext cx="1306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010880"/>
                            <a:ext cx="1306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440" y="1305000"/>
                            <a:ext cx="13068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1107360"/>
                            <a:ext cx="309240" cy="29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1197000"/>
                            <a:ext cx="1306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63240" y="1227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5840" y="11905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3760" y="1305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55pt;width:515.2pt;height:222.3pt" coordorigin="0,91" coordsize="10304,4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76;width:10201;height:29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7383;top:91;width:2920;height:236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236;top:610;width:1033;height:983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33;top:3359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601;top:145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530;top:138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691;top:922;width:141;height:1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832;top:923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691;top:922;width:0;height:0;rotation:90" type="_x0000_t33">
                    <v:stroke color="black" weight="19080" joinstyle="miter" endcap="flat"/>
                    <v:fill o:detectmouseclick="t" on="false"/>
                    <w10:wrap type="none"/>
                  </v:shape>
                </v:group>
                <v:rect id="shape_0" coordsize="18945,10800" path="l0,21600xee" stroked="t" o:allowincell="f" style="position:absolute;left:3783;top:1734;width:252;height:23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7566;top:185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6;top:165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813;top:1805;width:193;height:154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834;top:1939;width:142;height:1398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895;top:145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485;top:157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85;top:1797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6613;top:335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rect id="shape_0" coordsize="18945,10800" path="l0,21600xee" stroked="t" o:allowincell="f" style="position:absolute;left:6350;top:1544;width:252;height:23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t" o:allowincell="f" style="position:absolute;left:6380;top:1615;width:193;height:154;mso-wrap-style:none;v-text-anchor:middle">
                  <v:fill o:detectmouseclick="t" type="solid" color2="black"/>
                  <v:stroke color="white" weight="19080" joinstyle="miter" endcap="flat"/>
                  <w10:wrap type="none"/>
                </v:oval>
                <v:shape id="shape_0" stroked="t" o:allowincell="f" style="position:absolute;left:6481;top:78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6641;top:1724;width:253;height:233">
                  <v:rect id="shape_0" coordsize="18945,10800" path="l0,21600xee" stroked="t" o:allowincell="f" style="position:absolute;left:6641;top:1724;width:252;height:23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6671;top:1795;width:193;height:154;mso-wrap-style:none;v-text-anchor:middle">
                    <v:fill o:detectmouseclick="t" type="solid" color2="black"/>
                    <v:stroke color="white" weight="19080" joinstyle="miter" endcap="flat"/>
                    <w10:wrap type="none"/>
                  </v:oval>
                </v:group>
                <v:shape id="shape_0" fillcolor="white" stroked="t" o:allowincell="f" style="position:absolute;left:6701;top:1957;width:142;height:1398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6775;top:1034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6;top:781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566;top:102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485;top:71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7495;top:95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oundrect id="shape_0" fillcolor="#9bbb59" stroked="t" o:allowincell="f" style="position:absolute;left:8255;top:223;width:1946;height:1352;mso-wrap-style:none;v-text-anchor:middle">
                  <v:fill o:detectmouseclick="t" color2="#c2d69b"/>
                  <v:stroke color="#9bbb59" weight="12600" joinstyle="miter" endcap="flat"/>
                  <w10:wrap type="none"/>
                </v:roundrect>
                <v:shape id="shape_0" stroked="t" o:allowincell="f" style="position:absolute;left:9229;top:1576;width:0;height:0" type="_x0000_t32">
                  <v:stroke color="#7f7f7f" weight="1260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10202;top:859;width:0;height:0" type="_x0000_t32">
                  <v:stroke color="#7f7f7f" weight="12600" dashstyle="shortdot" joinstyle="miter" endcap="round"/>
                  <v:fill o:detectmouseclick="t" on="false"/>
                  <w10:wrap type="none"/>
                </v:shape>
                <v:shape id="shape_0" stroked="t" o:allowincell="f" style="position:absolute;left:9513;top:1099;width:0;height:0" type="_x0000_t32">
                  <v:stroke color="yellow" weight="1908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5;top:620;width:800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Ka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5;top:1481;width:800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Ka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820;top:139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67;top:1967;width:324;height:3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13;top:1967;width:324;height:33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29;top:1906;width:205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29;top:1683;width:205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29;top:2146;width:205;height:1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573;top:1835;width:486;height:47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721;top:1976;width:205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9076;top:202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529;top:196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9817;top:2147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6615</wp:posOffset>
                </wp:positionH>
                <wp:positionV relativeFrom="paragraph">
                  <wp:posOffset>57785</wp:posOffset>
                </wp:positionV>
                <wp:extent cx="515620" cy="396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(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31.25pt;mso-wrap-distance-left:9.05pt;mso-wrap-distance-right:9.05pt;mso-wrap-distance-top:0pt;mso-wrap-distance-bottom:0pt;margin-top:4.55pt;mso-position-vertical-relative:text;margin-left:1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schiedene Reizungen zeigen folgende Reaktion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Z]</w:t>
        <w:tab/>
        <w:t>/</w:t>
        <w:tab/>
        <w:t>[AB]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usammenfassung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 xml:space="preserve">Geringe Reizungen (sowohl Depolarisation [ = innen positiv gegenüber außen] als auch Hyperpolarisation [ = innen negativ gegenüber außen]) führen zu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lokalen Potentiale, </w:t>
      </w:r>
      <w:r>
        <w:rPr>
          <w:rFonts w:cs="Arial" w:ascii="Arial" w:hAnsi="Arial"/>
          <w:sz w:val="32"/>
          <w:szCs w:val="32"/>
        </w:rPr>
        <w:t xml:space="preserve">die sich mit zunehmendem Abstand von der Reizstelle stark abschwächen.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b einem bestimmten </w:t>
      </w:r>
      <w:r>
        <w:rPr>
          <w:rFonts w:cs="Arial" w:ascii="Arial" w:hAnsi="Arial"/>
          <w:b/>
          <w:color w:val="FF0000"/>
          <w:sz w:val="32"/>
          <w:szCs w:val="32"/>
        </w:rPr>
        <w:t>Schwellenpotential</w:t>
      </w:r>
      <w:r>
        <w:rPr>
          <w:rFonts w:cs="Arial" w:ascii="Arial" w:hAnsi="Arial"/>
          <w:sz w:val="32"/>
          <w:szCs w:val="32"/>
        </w:rPr>
        <w:t xml:space="preserve"> führt eine Depolarisation zu einer weitergehenden Spannungsänderung (</w:t>
      </w:r>
      <w:r>
        <w:rPr>
          <w:rFonts w:cs="Arial" w:ascii="Arial" w:hAnsi="Arial"/>
          <w:b/>
          <w:color w:val="FF0000"/>
          <w:sz w:val="32"/>
          <w:szCs w:val="32"/>
        </w:rPr>
        <w:t>Depolarisation</w:t>
      </w:r>
      <w:r>
        <w:rPr>
          <w:rFonts w:cs="Arial" w:ascii="Arial" w:hAnsi="Arial"/>
          <w:sz w:val="32"/>
          <w:szCs w:val="32"/>
        </w:rPr>
        <w:t>). Das Ruhepotential bricht völlig zusammen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ür kurze Zeit kommt es zu positiven Spannungswerten im Zellinneren (</w:t>
      </w:r>
      <w:r>
        <w:rPr>
          <w:rFonts w:cs="Arial" w:ascii="Arial" w:hAnsi="Arial"/>
          <w:b/>
          <w:color w:val="FF0000"/>
          <w:sz w:val="32"/>
          <w:szCs w:val="32"/>
        </w:rPr>
        <w:t>Umpolarisation</w:t>
      </w:r>
      <w:r>
        <w:rPr>
          <w:rFonts w:cs="Arial" w:ascii="Arial" w:hAnsi="Arial"/>
          <w:sz w:val="32"/>
          <w:szCs w:val="32"/>
        </w:rPr>
        <w:t>)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Anschließend erfolgt die Wiederherstellung des Ruhepotentials (</w:t>
      </w:r>
      <w:r>
        <w:rPr>
          <w:rFonts w:cs="Arial" w:ascii="Arial" w:hAnsi="Arial"/>
          <w:b/>
          <w:color w:val="FF0000"/>
          <w:sz w:val="32"/>
          <w:szCs w:val="32"/>
        </w:rPr>
        <w:t>Repolarisation</w:t>
      </w:r>
      <w:r>
        <w:rPr>
          <w:rFonts w:cs="Arial" w:ascii="Arial" w:hAnsi="Arial"/>
          <w:sz w:val="32"/>
          <w:szCs w:val="32"/>
        </w:rPr>
        <w:t xml:space="preserve">): Dabei wird die Zelle kurzzeitig </w:t>
      </w:r>
      <w:r>
        <w:rPr>
          <w:rFonts w:cs="Arial" w:ascii="Arial" w:hAnsi="Arial"/>
          <w:b/>
          <w:color w:val="FF0000"/>
          <w:sz w:val="32"/>
          <w:szCs w:val="32"/>
        </w:rPr>
        <w:t>hyperpolarisiert</w:t>
      </w:r>
      <w:r>
        <w:rPr>
          <w:rFonts w:cs="Arial" w:ascii="Arial" w:hAnsi="Arial"/>
          <w:sz w:val="32"/>
          <w:szCs w:val="32"/>
        </w:rPr>
        <w:t>, bis sie nach ca. 4 ms schließlich ihr Ruhepotential wieder erreich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[s. AB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1310</wp:posOffset>
                </wp:positionH>
                <wp:positionV relativeFrom="paragraph">
                  <wp:posOffset>167640</wp:posOffset>
                </wp:positionV>
                <wp:extent cx="1017270" cy="348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. 4 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7.45pt;mso-wrap-distance-left:9.05pt;mso-wrap-distance-right:9.05pt;mso-wrap-distance-top:0pt;mso-wrap-distance-bottom:0pt;margin-top:13.2pt;mso-position-vertical-relative:text;margin-left:1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. 4 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825</wp:posOffset>
                </wp:positionH>
                <wp:positionV relativeFrom="paragraph">
                  <wp:posOffset>153035</wp:posOffset>
                </wp:positionV>
                <wp:extent cx="1270" cy="345884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59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75pt;margin-top:12.05pt;width:0.1pt;height:272.2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755</wp:posOffset>
                </wp:positionH>
                <wp:positionV relativeFrom="paragraph">
                  <wp:posOffset>121285</wp:posOffset>
                </wp:positionV>
                <wp:extent cx="1017270" cy="6178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ann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 [mV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48.65pt;mso-wrap-distance-left:9.05pt;mso-wrap-distance-right:9.05pt;mso-wrap-distance-top:0pt;mso-wrap-distance-bottom:0pt;margin-top:9.5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ann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 [mV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044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749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026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9.4pt;width:0.05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510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3590</wp:posOffset>
                </wp:positionH>
                <wp:positionV relativeFrom="paragraph">
                  <wp:posOffset>119380</wp:posOffset>
                </wp:positionV>
                <wp:extent cx="1270" cy="394144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pt;margin-top:9.4pt;width:0.1pt;height:310.3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0440</wp:posOffset>
                </wp:positionH>
                <wp:positionV relativeFrom="paragraph">
                  <wp:posOffset>48895</wp:posOffset>
                </wp:positionV>
                <wp:extent cx="2343785" cy="127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43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pt;margin-top:3.85pt;width:184.55pt;height:0.05pt" type="_x0000_t32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1085</wp:posOffset>
                </wp:positionH>
                <wp:positionV relativeFrom="paragraph">
                  <wp:posOffset>57150</wp:posOffset>
                </wp:positionV>
                <wp:extent cx="364490" cy="3479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4.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171450</wp:posOffset>
                </wp:positionV>
                <wp:extent cx="19494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3.5pt;width:15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93980</wp:posOffset>
                </wp:positionV>
                <wp:extent cx="1270" cy="326580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6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pt;margin-top:7.4pt;width:0.1pt;height:257.15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24840</wp:posOffset>
                </wp:positionH>
                <wp:positionV relativeFrom="paragraph">
                  <wp:posOffset>43815</wp:posOffset>
                </wp:positionV>
                <wp:extent cx="3084830" cy="2741930"/>
                <wp:effectExtent l="19050" t="0" r="196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27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8" h="4318">
                              <a:moveTo>
                                <a:pt x="0" y="3598"/>
                              </a:moveTo>
                              <a:cubicBezTo>
                                <a:pt x="129" y="3522"/>
                                <a:pt x="608" y="3725"/>
                                <a:pt x="771" y="3142"/>
                              </a:cubicBezTo>
                              <a:cubicBezTo>
                                <a:pt x="934" y="2559"/>
                                <a:pt x="783" y="0"/>
                                <a:pt x="980" y="100"/>
                              </a:cubicBezTo>
                              <a:cubicBezTo>
                                <a:pt x="1177" y="200"/>
                                <a:pt x="1443" y="3162"/>
                                <a:pt x="1951" y="3740"/>
                              </a:cubicBezTo>
                              <a:cubicBezTo>
                                <a:pt x="2459" y="4318"/>
                                <a:pt x="3542" y="3598"/>
                                <a:pt x="4026" y="3568"/>
                              </a:cubicBezTo>
                              <a:cubicBezTo>
                                <a:pt x="4510" y="3538"/>
                                <a:pt x="4684" y="3548"/>
                                <a:pt x="4858" y="355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8,4318" path="m0,3598c129,3522,608,3725,771,3142c934,2559,783,0,980,100c1177,200,1443,3162,1951,3740c2459,4318,3542,3598,4026,3568c4510,3538,4684,3548,4858,3558e" stroked="t" o:allowincell="f" style="position:absolute;margin-left:49.2pt;margin-top:3.45pt;width:242.85pt;height:215.8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</wp:posOffset>
                </wp:positionH>
                <wp:positionV relativeFrom="paragraph">
                  <wp:posOffset>10160</wp:posOffset>
                </wp:positionV>
                <wp:extent cx="618490" cy="3352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0.8pt;mso-position-vertical-relative:text;margin-left: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325</wp:posOffset>
                </wp:positionH>
                <wp:positionV relativeFrom="paragraph">
                  <wp:posOffset>167640</wp:posOffset>
                </wp:positionV>
                <wp:extent cx="618490" cy="3352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13.2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82550</wp:posOffset>
                </wp:positionV>
                <wp:extent cx="480441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04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6.5pt;width:378.3pt;height:0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4720</wp:posOffset>
                </wp:positionH>
                <wp:positionV relativeFrom="paragraph">
                  <wp:posOffset>146685</wp:posOffset>
                </wp:positionV>
                <wp:extent cx="1017270" cy="3479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Z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27.4pt;mso-wrap-distance-left:9.05pt;mso-wrap-distance-right:9.05pt;mso-wrap-distance-top:0pt;mso-wrap-distance-bottom:0pt;margin-top:11.55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265</wp:posOffset>
                </wp:positionH>
                <wp:positionV relativeFrom="paragraph">
                  <wp:posOffset>190500</wp:posOffset>
                </wp:positionV>
                <wp:extent cx="364490" cy="3479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5pt;mso-position-vertical-relative:text;margin-left: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00330</wp:posOffset>
                </wp:positionV>
                <wp:extent cx="618490" cy="3352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 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7.9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8890</wp:posOffset>
                </wp:positionV>
                <wp:extent cx="831850" cy="635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2320" cy="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0.7pt;width:65.5pt;height:0.4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364490" cy="3479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0.6pt;mso-position-vertical-relative:text;margin-left:2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200025</wp:posOffset>
                </wp:positionV>
                <wp:extent cx="4804410" cy="635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04920" cy="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5.75pt;width:378.3pt;height:0.4pt;flip:y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39370</wp:posOffset>
                </wp:positionV>
                <wp:extent cx="618490" cy="3352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 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6.4pt;mso-wrap-distance-left:9.05pt;mso-wrap-distance-right:9.05pt;mso-wrap-distance-top:0pt;mso-wrap-distance-bottom:0pt;margin-top:3.1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0260</wp:posOffset>
                </wp:positionH>
                <wp:positionV relativeFrom="paragraph">
                  <wp:posOffset>160655</wp:posOffset>
                </wp:positionV>
                <wp:extent cx="364490" cy="3479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FF0000"/>
                                <w:sz w:val="36"/>
                                <w:szCs w:val="36"/>
                              </w:rPr>
                              <w:t>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2.6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FF0000"/>
                          <w:sz w:val="36"/>
                          <w:szCs w:val="36"/>
                        </w:rPr>
                        <w:t>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974090</wp:posOffset>
                </wp:positionH>
                <wp:positionV relativeFrom="paragraph">
                  <wp:posOffset>89535</wp:posOffset>
                </wp:positionV>
                <wp:extent cx="2595245" cy="400685"/>
                <wp:effectExtent l="10160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2" h="631">
                              <a:moveTo>
                                <a:pt x="0" y="533"/>
                              </a:moveTo>
                              <a:cubicBezTo>
                                <a:pt x="13" y="487"/>
                                <a:pt x="17" y="350"/>
                                <a:pt x="81" y="269"/>
                              </a:cubicBezTo>
                              <a:cubicBezTo>
                                <a:pt x="145" y="188"/>
                                <a:pt x="245" y="0"/>
                                <a:pt x="385" y="46"/>
                              </a:cubicBezTo>
                              <a:cubicBezTo>
                                <a:pt x="525" y="92"/>
                                <a:pt x="359" y="455"/>
                                <a:pt x="923" y="543"/>
                              </a:cubicBezTo>
                              <a:cubicBezTo>
                                <a:pt x="1487" y="631"/>
                                <a:pt x="2624" y="573"/>
                                <a:pt x="3772" y="57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5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2,631" path="m0,533c13,487,17,350,81,269c145,188,245,0,385,46c525,92,359,455,923,543c1487,631,2624,573,3772,574e" stroked="t" o:allowincell="f" style="position:absolute;margin-left:76.7pt;margin-top:7.05pt;width:204.3pt;height:31.5pt;mso-wrap-style:none;v-text-anchor:middle">
                <v:fill o:detectmouseclick="t" on="false"/>
                <v:stroke color="#00b05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175</wp:posOffset>
                </wp:positionH>
                <wp:positionV relativeFrom="paragraph">
                  <wp:posOffset>130175</wp:posOffset>
                </wp:positionV>
                <wp:extent cx="1270" cy="322580"/>
                <wp:effectExtent l="37465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2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0.25pt;width:0.05pt;height:25.3pt;flip:y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-3810</wp:posOffset>
                </wp:positionV>
                <wp:extent cx="364490" cy="3479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B050"/>
                                <w:sz w:val="36"/>
                                <w:szCs w:val="36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-0.3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B050"/>
                          <w:sz w:val="36"/>
                          <w:szCs w:val="36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6850</wp:posOffset>
                </wp:positionH>
                <wp:positionV relativeFrom="paragraph">
                  <wp:posOffset>142240</wp:posOffset>
                </wp:positionV>
                <wp:extent cx="364490" cy="3479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B050"/>
                                <w:sz w:val="36"/>
                                <w:szCs w:val="36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1.2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B050"/>
                          <w:sz w:val="36"/>
                          <w:szCs w:val="36"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160</wp:posOffset>
                </wp:positionH>
                <wp:positionV relativeFrom="paragraph">
                  <wp:posOffset>106045</wp:posOffset>
                </wp:positionV>
                <wp:extent cx="841375" cy="3479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B050"/>
                                <w:sz w:val="20"/>
                                <w:szCs w:val="20"/>
                              </w:rPr>
                              <w:t>Permeabil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4pt;mso-wrap-distance-left:9.05pt;mso-wrap-distance-right:9.05pt;mso-wrap-distance-top:0pt;mso-wrap-distance-bottom:0pt;margin-top:8.35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color w:val="00B050"/>
                          <w:sz w:val="20"/>
                          <w:szCs w:val="20"/>
                        </w:rPr>
                        <w:t>Permeabil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8175</wp:posOffset>
                </wp:positionH>
                <wp:positionV relativeFrom="paragraph">
                  <wp:posOffset>188595</wp:posOffset>
                </wp:positionV>
                <wp:extent cx="342900" cy="635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080" cy="6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4.85pt;width:26.9pt;height:0.5pt;flip:x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202690</wp:posOffset>
                </wp:positionH>
                <wp:positionV relativeFrom="paragraph">
                  <wp:posOffset>201295</wp:posOffset>
                </wp:positionV>
                <wp:extent cx="2595245" cy="363855"/>
                <wp:effectExtent l="10160" t="0" r="952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2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7" h="573">
                              <a:moveTo>
                                <a:pt x="0" y="513"/>
                              </a:moveTo>
                              <a:cubicBezTo>
                                <a:pt x="14" y="467"/>
                                <a:pt x="18" y="330"/>
                                <a:pt x="88" y="249"/>
                              </a:cubicBezTo>
                              <a:cubicBezTo>
                                <a:pt x="157" y="168"/>
                                <a:pt x="215" y="0"/>
                                <a:pt x="417" y="26"/>
                              </a:cubicBezTo>
                              <a:cubicBezTo>
                                <a:pt x="619" y="52"/>
                                <a:pt x="1045" y="319"/>
                                <a:pt x="1302" y="406"/>
                              </a:cubicBezTo>
                              <a:cubicBezTo>
                                <a:pt x="1559" y="493"/>
                                <a:pt x="1497" y="523"/>
                                <a:pt x="1961" y="548"/>
                              </a:cubicBezTo>
                              <a:cubicBezTo>
                                <a:pt x="2425" y="573"/>
                                <a:pt x="3644" y="553"/>
                                <a:pt x="4087" y="55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7,573" path="m0,513c14,467,18,330,88,249c157,168,215,0,417,26c619,52,1045,319,1302,406c1559,493,1497,523,1961,548c2425,573,3644,553,4087,554e" stroked="t" o:allowincell="f" style="position:absolute;margin-left:94.7pt;margin-top:15.85pt;width:204.3pt;height:28.6pt;mso-wrap-style:none;v-text-anchor:middle">
                <v:fill o:detectmouseclick="t" on="false"/>
                <v:stroke color="#0070c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8430</wp:posOffset>
                </wp:positionH>
                <wp:positionV relativeFrom="paragraph">
                  <wp:posOffset>198120</wp:posOffset>
                </wp:positionV>
                <wp:extent cx="841375" cy="3479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70C0"/>
                                <w:sz w:val="20"/>
                                <w:szCs w:val="20"/>
                              </w:rPr>
                              <w:t>Permeabilitä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4pt;mso-wrap-distance-left:9.05pt;mso-wrap-distance-right:9.05pt;mso-wrap-distance-top:0pt;mso-wrap-distance-bottom:0pt;margin-top:15.6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color w:val="0070C0"/>
                          <w:sz w:val="20"/>
                          <w:szCs w:val="20"/>
                        </w:rPr>
                        <w:t>Permeabilitä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8175</wp:posOffset>
                </wp:positionH>
                <wp:positionV relativeFrom="paragraph">
                  <wp:posOffset>80010</wp:posOffset>
                </wp:positionV>
                <wp:extent cx="1270" cy="32258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2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6.3pt;width:0.05pt;height:25.3pt;flip:y" type="_x0000_t32">
                <v:stroke color="#0070c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13970</wp:posOffset>
                </wp:positionV>
                <wp:extent cx="364490" cy="34798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70C0"/>
                                <w:sz w:val="36"/>
                                <w:szCs w:val="36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.1pt;mso-position-vertical-relative:text;margin-left: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70C0"/>
                          <w:sz w:val="36"/>
                          <w:szCs w:val="36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1375</wp:posOffset>
                </wp:positionH>
                <wp:positionV relativeFrom="paragraph">
                  <wp:posOffset>23495</wp:posOffset>
                </wp:positionV>
                <wp:extent cx="364490" cy="34798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 2" w:hAnsi="Wingdings 2" w:cs="Arial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Wingdings 2" w:hAnsi="Wingdings 2"/>
                                <w:color w:val="0070C0"/>
                                <w:sz w:val="36"/>
                                <w:szCs w:val="36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27.4pt;mso-wrap-distance-left:9.05pt;mso-wrap-distance-right:9.05pt;mso-wrap-distance-top:0pt;mso-wrap-distance-bottom:0pt;margin-top:1.85pt;mso-position-vertical-relative:text;margin-left:1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 2" w:hAnsi="Wingdings 2" w:cs="Arial"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rFonts w:cs="Arial" w:ascii="Wingdings 2" w:hAnsi="Wingdings 2"/>
                          <w:color w:val="0070C0"/>
                          <w:sz w:val="36"/>
                          <w:szCs w:val="36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175</wp:posOffset>
                </wp:positionH>
                <wp:positionV relativeFrom="paragraph">
                  <wp:posOffset>53340</wp:posOffset>
                </wp:positionV>
                <wp:extent cx="564515" cy="1270"/>
                <wp:effectExtent l="635" t="9525" r="63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4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.2pt;width:44.35pt;height:0.1pt;flip:x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rklärung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1) Öffnung von spannungsabhängigen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n: Die Permeabilität fü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steigt explosionsartig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Einstrom depolarisiert das Membranpotential (2)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itlich verzögerte Öffnung (3) von spannungsabhängigen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n: Da keine elektrostatische Anziehungskraft die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Ionen mehr zurückhält, erfolgt massiver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Ausstrom (4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5)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 gehen in geschlossenen, inaktiven Zustand über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6) hoher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Einstrom hyperpolarisiert Membran, 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Permeabilität erreicht Normalwert (7)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szCs w:val="32"/>
        </w:rPr>
        <w:t>(8) Die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ale gehen vom geschlossenen, inaktiven in den geschlossenen aktiven Zustand über, die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/K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Pumpe stellt ursprüngliche Ionenverteilung wieder he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sonderheit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in AP wird entweder ausgelöst oder nicht: </w:t>
      </w:r>
      <w:r>
        <w:rPr>
          <w:rFonts w:cs="Arial" w:ascii="Arial" w:hAnsi="Arial"/>
          <w:b/>
          <w:color w:val="FF0000"/>
          <w:sz w:val="32"/>
          <w:szCs w:val="32"/>
        </w:rPr>
        <w:t>Alles-oder-Nichts-Gesetz</w:t>
      </w:r>
      <w:r>
        <w:rPr>
          <w:rFonts w:cs="Arial" w:ascii="Arial" w:hAnsi="Arial"/>
          <w:sz w:val="32"/>
          <w:szCs w:val="32"/>
        </w:rPr>
        <w:t>. Form und Größe sind immer gleich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Kurz nach einem AP kann selbst durch stärkste Reize kein neues AP ausgelöst werden. Man spricht von der </w:t>
      </w:r>
      <w:r>
        <w:rPr>
          <w:rFonts w:cs="Arial" w:ascii="Arial" w:hAnsi="Arial"/>
          <w:b/>
          <w:color w:val="FF0000"/>
          <w:sz w:val="32"/>
          <w:szCs w:val="32"/>
        </w:rPr>
        <w:t>absoluten Refraktärzeit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color w:val="FF0000"/>
          <w:sz w:val="32"/>
          <w:szCs w:val="32"/>
        </w:rPr>
        <w:t>relative Refraktärzeit</w:t>
      </w:r>
      <w:r>
        <w:rPr>
          <w:rFonts w:cs="Arial" w:ascii="Arial" w:hAnsi="Arial"/>
          <w:sz w:val="32"/>
          <w:szCs w:val="32"/>
        </w:rPr>
        <w:t>: hier können durch stärkere Reize kleinere APe ausgelöst werd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.3.3 Die Erregungsweiterleit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chematische Darstellung der Ladungsverhältnisse an einem Axonabschnitt </w:t>
      </w:r>
      <w:r>
        <w:rPr>
          <w:rFonts w:cs="Arial" w:ascii="Arial" w:hAnsi="Arial"/>
          <w:b/>
          <w:sz w:val="32"/>
          <w:szCs w:val="32"/>
        </w:rPr>
        <w:t>während eines Aktionspotentials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8335</wp:posOffset>
                </wp:positionH>
                <wp:positionV relativeFrom="paragraph">
                  <wp:posOffset>125730</wp:posOffset>
                </wp:positionV>
                <wp:extent cx="5170805" cy="162941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680" cy="1629360"/>
                          <a:chOff x="0" y="0"/>
                          <a:chExt cx="5170680" cy="1629360"/>
                        </a:xfrm>
                      </wpg:grpSpPr>
                      <wps:wsp>
                        <wps:cNvSpPr/>
                        <wps:spPr>
                          <a:xfrm flipV="1">
                            <a:off x="3240" y="27000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7040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23256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569520"/>
                            <a:ext cx="2221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23796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55296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25020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55512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81864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3636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3744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79704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78984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417400" y="918720"/>
                            <a:ext cx="90720" cy="6573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760" y="1378440"/>
                            <a:ext cx="714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9.9pt;width:407.15pt;height:128.25pt" coordorigin="1021,198" coordsize="8143,2565">
                <v:line id="shape_0" from="1026,623" to="8194,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1,1411" to="8189,1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6;top:564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1095;width:349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8;top:573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1069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1;top:592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1;top:1072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487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;top:255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6;top:257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1453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0;top:198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442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28;top:1645;width:142;height:103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61;top:2369;width:112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1690</wp:posOffset>
                </wp:positionH>
                <wp:positionV relativeFrom="paragraph">
                  <wp:posOffset>125095</wp:posOffset>
                </wp:positionV>
                <wp:extent cx="32194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9.85pt" to="290pt,9.8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0800</wp:posOffset>
                </wp:positionH>
                <wp:positionV relativeFrom="paragraph">
                  <wp:posOffset>115570</wp:posOffset>
                </wp:positionV>
                <wp:extent cx="32194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1pt" to="229.3pt,9.1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53025</wp:posOffset>
                </wp:positionH>
                <wp:positionV relativeFrom="paragraph">
                  <wp:posOffset>254635</wp:posOffset>
                </wp:positionV>
                <wp:extent cx="1339215" cy="2705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onmemb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1.3pt;mso-wrap-distance-left:9.05pt;mso-wrap-distance-right:9.05pt;mso-wrap-distance-top:0pt;mso-wrap-distance-bottom:0pt;margin-top:20.05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onmemb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3020</wp:posOffset>
                </wp:positionH>
                <wp:positionV relativeFrom="paragraph">
                  <wp:posOffset>97155</wp:posOffset>
                </wp:positionV>
                <wp:extent cx="32194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65pt" to="227.9pt,7.6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3655</wp:posOffset>
                </wp:positionH>
                <wp:positionV relativeFrom="paragraph">
                  <wp:posOffset>277495</wp:posOffset>
                </wp:positionV>
                <wp:extent cx="32194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21.85pt" to="227.95pt,21.85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9310</wp:posOffset>
                </wp:positionH>
                <wp:positionV relativeFrom="paragraph">
                  <wp:posOffset>95250</wp:posOffset>
                </wp:positionV>
                <wp:extent cx="32194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7.5pt" to="290.6pt,7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9945</wp:posOffset>
                </wp:positionH>
                <wp:positionV relativeFrom="paragraph">
                  <wp:posOffset>22860</wp:posOffset>
                </wp:positionV>
                <wp:extent cx="32194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.8pt" to="290.65pt,1.8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3750</wp:posOffset>
                </wp:positionH>
                <wp:positionV relativeFrom="paragraph">
                  <wp:posOffset>227330</wp:posOffset>
                </wp:positionV>
                <wp:extent cx="321945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7.9pt" to="287.8pt,17.9pt" stroked="t" o:allowincell="f" style="position:absolute;flip:x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0645</wp:posOffset>
                </wp:positionH>
                <wp:positionV relativeFrom="paragraph">
                  <wp:posOffset>217805</wp:posOffset>
                </wp:positionV>
                <wp:extent cx="32194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7.15pt" to="231.65pt,17.1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 xml:space="preserve">Da nebeneinander liegende Bereiche der Axonmembran nicht elektrisch isoliert voneinander sind, kommt es zu </w:t>
      </w:r>
      <w:r>
        <w:rPr>
          <w:rFonts w:cs="Arial" w:ascii="Arial" w:hAnsi="Arial"/>
          <w:b/>
          <w:color w:val="00B050"/>
          <w:sz w:val="32"/>
          <w:szCs w:val="32"/>
          <w:u w:val="single"/>
        </w:rPr>
        <w:t>Ausgleichsströmen</w:t>
      </w:r>
      <w:r>
        <w:rPr>
          <w:rFonts w:cs="Arial" w:ascii="Arial" w:hAnsi="Arial"/>
          <w:color w:val="00B050"/>
          <w:sz w:val="32"/>
          <w:szCs w:val="32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araufhin öffnen sich die spannungsabhängigen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>-Kanäle und es entsteht ein neues AP in direkter Nachbarschaf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Es kommt zur </w:t>
      </w:r>
      <w:r>
        <w:rPr>
          <w:rFonts w:cs="Arial" w:ascii="Arial" w:hAnsi="Arial"/>
          <w:b/>
          <w:sz w:val="32"/>
          <w:szCs w:val="32"/>
          <w:u w:val="single"/>
        </w:rPr>
        <w:t>verlustfreien</w:t>
      </w:r>
      <w:r>
        <w:rPr>
          <w:rFonts w:cs="Arial" w:ascii="Arial" w:hAnsi="Arial"/>
          <w:sz w:val="32"/>
          <w:szCs w:val="32"/>
        </w:rPr>
        <w:t xml:space="preserve"> Weiterleitung eines APs entlang des gesamten Axons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Ein „Rücklauf“ des APs wird durch die </w:t>
      </w:r>
      <w:r>
        <w:rPr>
          <w:rFonts w:cs="Arial" w:ascii="Arial" w:hAnsi="Arial"/>
          <w:b/>
          <w:sz w:val="32"/>
          <w:szCs w:val="32"/>
          <w:u w:val="single"/>
        </w:rPr>
        <w:t>Refraktärphase</w:t>
      </w:r>
      <w:r>
        <w:rPr>
          <w:rFonts w:cs="Arial" w:ascii="Arial" w:hAnsi="Arial"/>
          <w:sz w:val="32"/>
          <w:szCs w:val="32"/>
        </w:rPr>
        <w:t xml:space="preserve"> der gerade erregten Stelle verhindert!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eschwindigkeit der Erregungsleitu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ontinuierliche Erregungsleitung: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 Geschwindigkeit der Erregungsleitung ist von der Größe des Querschnitts des Axons abhängig. </w:t>
      </w:r>
      <w:r>
        <w:rPr>
          <w:rFonts w:cs="Arial" w:ascii="Arial" w:hAnsi="Arial"/>
          <w:b/>
          <w:sz w:val="32"/>
          <w:szCs w:val="32"/>
        </w:rPr>
        <w:t>Je größer der Querschnitt, desto schneller die Erregungsleitun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ab/>
        <w:t>Verwirklicht beim Riesenaxon des Tintenfisch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rchmesser 650 µm, Leitungsgeschwindigkeit: 25 m/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ltatorische Erregungsleitung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Die Schwannschen Hüllzellen  bilden eine </w:t>
      </w:r>
      <w:r>
        <w:rPr>
          <w:rFonts w:cs="Arial" w:ascii="Arial" w:hAnsi="Arial"/>
          <w:b/>
          <w:sz w:val="32"/>
          <w:szCs w:val="32"/>
        </w:rPr>
        <w:t>isolierende Myelinscheide</w:t>
      </w:r>
      <w:r>
        <w:rPr>
          <w:rFonts w:cs="Arial" w:ascii="Arial" w:hAnsi="Arial"/>
          <w:sz w:val="32"/>
          <w:szCs w:val="32"/>
        </w:rPr>
        <w:t xml:space="preserve">, die nur </w:t>
      </w:r>
      <w:r>
        <w:rPr>
          <w:rFonts w:cs="Arial" w:ascii="Arial" w:hAnsi="Arial"/>
          <w:b/>
          <w:sz w:val="32"/>
          <w:szCs w:val="32"/>
        </w:rPr>
        <w:t>an den Schnürringen unterbrochen</w:t>
      </w:r>
      <w:r>
        <w:rPr>
          <w:rFonts w:cs="Arial" w:ascii="Arial" w:hAnsi="Arial"/>
          <w:sz w:val="32"/>
          <w:szCs w:val="32"/>
        </w:rPr>
        <w:t xml:space="preserve"> ist. Die Ausgleichsströme müssen hier weite Strecken überbrück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845</wp:posOffset>
                </wp:positionH>
                <wp:positionV relativeFrom="paragraph">
                  <wp:posOffset>153035</wp:posOffset>
                </wp:positionV>
                <wp:extent cx="4629150" cy="1433830"/>
                <wp:effectExtent l="0" t="3810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240" cy="1433880"/>
                          <a:chOff x="0" y="0"/>
                          <a:chExt cx="4629240" cy="1433880"/>
                        </a:xfrm>
                      </wpg:grpSpPr>
                      <wps:wsp>
                        <wps:cNvSpPr/>
                        <wps:spPr>
                          <a:xfrm flipV="1">
                            <a:off x="65520" y="28656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786600"/>
                            <a:ext cx="4552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525960"/>
                            <a:ext cx="2292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258480"/>
                            <a:ext cx="22212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25452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569520"/>
                            <a:ext cx="1667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7936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532800"/>
                            <a:ext cx="734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793800"/>
                            <a:ext cx="689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de-DE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35520" y="799920"/>
                            <a:ext cx="90720" cy="65736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720 h 372600"/>
                              <a:gd name="textAreaBottom" fmla="*/ 362880 h 37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2960"/>
                            <a:ext cx="714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31760" y="-82080"/>
                            <a:ext cx="823680" cy="1249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29880" y="-64800"/>
                            <a:ext cx="823680" cy="124956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584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77328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2920" y="1980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772920"/>
                            <a:ext cx="3283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" y="48060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0768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103896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0"/>
                            <a:ext cx="160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5.6pt;width:364.55pt;height:121.2pt" coordorigin="247,112" coordsize="7291,2424">
                <v:line id="shape_0" from="350,692" to="7518,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,1480" to="7513,1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4;top:1069;width:36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648;width:349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642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1138;width:26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;top:681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1080;width:11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;top:267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1491;width:1084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de-DE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5;top:1501;width:142;height:103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7;top:2104;width:112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1872;top:112;width:1296;height:1967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46;top:139;width:1296;height:1967;mso-wrap-style:none;v-text-anchor:middle;rotation:90" type="_x0000_t18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59;top:266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6;top:1459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272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458;width:51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8,998" to="3762,998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,1198" to="3772,1198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4,1877" to="3748,1877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,241" to="3755,241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79375</wp:posOffset>
                </wp:positionV>
                <wp:extent cx="1146175" cy="35433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üllz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7.9pt;mso-wrap-distance-left:9.05pt;mso-wrap-distance-right:9.05pt;mso-wrap-distance-top:0pt;mso-wrap-distance-bottom:0pt;margin-top:6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üllz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rteile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nellere Erregungslei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niger Energieaufwand (AP entsteht nur noch an Schnürring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360"/>
        <w:rPr>
          <w:rFonts w:ascii="Arial" w:hAnsi="Arial" w:cs="Arial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ab/>
        <w:t xml:space="preserve">verwirklicht bei den </w:t>
      </w:r>
      <w:r>
        <w:rPr>
          <w:rFonts w:cs="Arial" w:ascii="Arial" w:hAnsi="Arial"/>
          <w:b/>
          <w:sz w:val="32"/>
          <w:szCs w:val="32"/>
        </w:rPr>
        <w:t>markhaltigen Nervenfasern höherer Wirbeltiere</w:t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rchmesser: 4 µm, Leitungsgeschwindigkeit: 25 m/s</w:t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b/>
          <w:sz w:val="32"/>
          <w:szCs w:val="32"/>
        </w:rPr>
        <w:t>1.3.4 Die Verschlüsselung von Information durch Aktionspotentia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es-oder-Nichts-Gesetz bei APen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6390</wp:posOffset>
                </wp:positionH>
                <wp:positionV relativeFrom="paragraph">
                  <wp:posOffset>33655</wp:posOffset>
                </wp:positionV>
                <wp:extent cx="617855" cy="333375"/>
                <wp:effectExtent l="0" t="4445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7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2.65pt" to="174.3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0255</wp:posOffset>
                </wp:positionH>
                <wp:positionV relativeFrom="paragraph">
                  <wp:posOffset>14605</wp:posOffset>
                </wp:positionV>
                <wp:extent cx="1381125" cy="352425"/>
                <wp:effectExtent l="1270" t="5080" r="635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.15pt" to="369.3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234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orteil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achteil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ringe Schwankungen sind unerheblich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 gibt nur zwei Zustände (Informationseinheiten): ja / nein (bzw. AP / kein AP oder 0 /1)</w:t>
            </w:r>
          </w:p>
        </w:tc>
      </w:tr>
    </w:tbl>
    <w:p>
      <w:pPr>
        <w:pStyle w:val="Normal"/>
        <w:ind w:left="4956" w:hanging="495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Um </w:t>
      </w:r>
      <w:r>
        <w:rPr>
          <w:rFonts w:cs="Arial" w:ascii="Arial" w:hAnsi="Arial"/>
          <w:b/>
          <w:sz w:val="32"/>
          <w:szCs w:val="32"/>
        </w:rPr>
        <w:t>graduelle</w:t>
      </w:r>
      <w:r>
        <w:rPr>
          <w:rFonts w:cs="Arial" w:ascii="Arial" w:hAnsi="Arial"/>
          <w:sz w:val="32"/>
          <w:szCs w:val="32"/>
        </w:rPr>
        <w:t xml:space="preserve"> Unterschiede anzuzeigen (ist die Herdplatte kalt, warm, heiß, sehr heiß) werden APe mit </w:t>
      </w:r>
      <w:r>
        <w:rPr>
          <w:rFonts w:cs="Arial" w:ascii="Arial" w:hAnsi="Arial"/>
          <w:b/>
          <w:sz w:val="32"/>
          <w:szCs w:val="32"/>
        </w:rPr>
        <w:t>unterschiedlicher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Frequenz</w:t>
      </w:r>
      <w:r>
        <w:rPr>
          <w:rFonts w:cs="Arial" w:ascii="Arial" w:hAnsi="Arial"/>
          <w:sz w:val="32"/>
          <w:szCs w:val="32"/>
        </w:rPr>
        <w:t xml:space="preserve"> abgefeuer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19935</wp:posOffset>
                </wp:positionH>
                <wp:positionV relativeFrom="paragraph">
                  <wp:posOffset>208280</wp:posOffset>
                </wp:positionV>
                <wp:extent cx="1270" cy="354965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5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05pt;margin-top:16.4pt;width:0.05pt;height:27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9775</wp:posOffset>
                </wp:positionH>
                <wp:positionV relativeFrom="paragraph">
                  <wp:posOffset>206375</wp:posOffset>
                </wp:positionV>
                <wp:extent cx="296545" cy="1270"/>
                <wp:effectExtent l="635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16.25pt;width:23.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9335</wp:posOffset>
                </wp:positionH>
                <wp:positionV relativeFrom="paragraph">
                  <wp:posOffset>201930</wp:posOffset>
                </wp:positionV>
                <wp:extent cx="1270" cy="361315"/>
                <wp:effectExtent l="9525" t="635" r="95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5.9pt;width:0.1pt;height:28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9280</wp:posOffset>
                </wp:positionH>
                <wp:positionV relativeFrom="paragraph">
                  <wp:posOffset>38100</wp:posOffset>
                </wp:positionV>
                <wp:extent cx="1866265" cy="8826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ht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wellenpotenti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uss erreicht wer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69.5pt;mso-wrap-distance-left:9.05pt;mso-wrap-distance-right:9.05pt;mso-wrap-distance-top:0pt;mso-wrap-distance-bottom:0pt;margin-top:3pt;mso-position-vertical-relative:text;margin-left:2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ht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wellenpotential</w:t>
                      </w:r>
                      <w:r>
                        <w:rPr>
                          <w:rFonts w:cs="Arial" w:ascii="Arial" w:hAnsi="Arial"/>
                        </w:rPr>
                        <w:t xml:space="preserve"> muss erreich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2355</wp:posOffset>
                </wp:positionH>
                <wp:positionV relativeFrom="paragraph">
                  <wp:posOffset>10795</wp:posOffset>
                </wp:positionV>
                <wp:extent cx="0" cy="154368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0.85pt" to="83.65pt,12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9070</wp:posOffset>
                </wp:positionH>
                <wp:positionV relativeFrom="paragraph">
                  <wp:posOffset>169545</wp:posOffset>
                </wp:positionV>
                <wp:extent cx="1270" cy="155575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5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13.35pt;width:0.1pt;height:12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2720</wp:posOffset>
                </wp:positionH>
                <wp:positionV relativeFrom="paragraph">
                  <wp:posOffset>175895</wp:posOffset>
                </wp:positionV>
                <wp:extent cx="296545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13.85pt;width:23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4820</wp:posOffset>
                </wp:positionH>
                <wp:positionV relativeFrom="paragraph">
                  <wp:posOffset>169545</wp:posOffset>
                </wp:positionV>
                <wp:extent cx="1270" cy="15557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5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13.35pt;width:0.05pt;height:12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676275" cy="39941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iz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1.45pt;mso-wrap-distance-left:9.05pt;mso-wrap-distance-right:9.05pt;mso-wrap-distance-top:0pt;mso-wrap-distance-bottom:0pt;margin-top:4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iz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2525</wp:posOffset>
                </wp:positionH>
                <wp:positionV relativeFrom="paragraph">
                  <wp:posOffset>85090</wp:posOffset>
                </wp:positionV>
                <wp:extent cx="303530" cy="127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6.7pt;width:23.9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5930</wp:posOffset>
                </wp:positionH>
                <wp:positionV relativeFrom="paragraph">
                  <wp:posOffset>95885</wp:posOffset>
                </wp:positionV>
                <wp:extent cx="303530" cy="1270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pt;margin-top:7.55pt;width:2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9335</wp:posOffset>
                </wp:positionH>
                <wp:positionV relativeFrom="paragraph">
                  <wp:posOffset>95885</wp:posOffset>
                </wp:positionV>
                <wp:extent cx="303530" cy="1270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7.55pt;width:2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3340</wp:posOffset>
                </wp:positionH>
                <wp:positionV relativeFrom="paragraph">
                  <wp:posOffset>20320</wp:posOffset>
                </wp:positionV>
                <wp:extent cx="1270" cy="74930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pt;margin-top:1.6pt;width:0.05pt;height:5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80640</wp:posOffset>
                </wp:positionH>
                <wp:positionV relativeFrom="paragraph">
                  <wp:posOffset>10160</wp:posOffset>
                </wp:positionV>
                <wp:extent cx="296545" cy="1270"/>
                <wp:effectExtent l="635" t="952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pt;margin-top:0.8pt;width:23.3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6390</wp:posOffset>
                </wp:positionH>
                <wp:positionV relativeFrom="paragraph">
                  <wp:posOffset>13970</wp:posOffset>
                </wp:positionV>
                <wp:extent cx="1270" cy="81915"/>
                <wp:effectExtent l="9525" t="635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2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.1pt;width:0.1pt;height:6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303530" cy="1270"/>
                <wp:effectExtent l="635" t="9525" r="63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85pt;width:23.8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2785</wp:posOffset>
                </wp:positionH>
                <wp:positionV relativeFrom="paragraph">
                  <wp:posOffset>220345</wp:posOffset>
                </wp:positionV>
                <wp:extent cx="1687195" cy="65659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Max. Frequenz von Refraktärph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bhäng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51.7pt;mso-wrap-distance-left:9.05pt;mso-wrap-distance-right:9.05pt;mso-wrap-distance-top:0pt;mso-wrap-distance-bottom:0pt;margin-top:17.35pt;mso-position-vertical-relative:text;margin-left:2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Max. Frequenz von Refraktärph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bhäng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8120</wp:posOffset>
                </wp:positionH>
                <wp:positionV relativeFrom="paragraph">
                  <wp:posOffset>102235</wp:posOffset>
                </wp:positionV>
                <wp:extent cx="1270" cy="419100"/>
                <wp:effectExtent l="9525" t="635" r="952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pt;margin-top:8.0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82420</wp:posOffset>
                </wp:positionH>
                <wp:positionV relativeFrom="paragraph">
                  <wp:posOffset>102235</wp:posOffset>
                </wp:positionV>
                <wp:extent cx="1270" cy="419100"/>
                <wp:effectExtent l="9525" t="635" r="952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6pt;margin-top:8.0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96720</wp:posOffset>
                </wp:positionH>
                <wp:positionV relativeFrom="paragraph">
                  <wp:posOffset>102235</wp:posOffset>
                </wp:positionV>
                <wp:extent cx="1270" cy="419100"/>
                <wp:effectExtent l="9525" t="635" r="952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6pt;margin-top:8.0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1270" cy="419100"/>
                <wp:effectExtent l="9525" t="635" r="952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4950</wp:posOffset>
                </wp:positionH>
                <wp:positionV relativeFrom="paragraph">
                  <wp:posOffset>88900</wp:posOffset>
                </wp:positionV>
                <wp:extent cx="1270" cy="419100"/>
                <wp:effectExtent l="9525" t="635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pt;margin-top:7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3136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026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9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551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7.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7708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6598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5pt;margin-top:7.5pt;width:0.05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66315</wp:posOffset>
                </wp:positionH>
                <wp:positionV relativeFrom="paragraph">
                  <wp:posOffset>95250</wp:posOffset>
                </wp:positionV>
                <wp:extent cx="1270" cy="419100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7.5pt;width:0.1pt;height:32.9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990</wp:posOffset>
                </wp:positionH>
                <wp:positionV relativeFrom="paragraph">
                  <wp:posOffset>102235</wp:posOffset>
                </wp:positionV>
                <wp:extent cx="1148715" cy="48958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Antwort a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Axonhüge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8.55pt;mso-wrap-distance-left:9.05pt;mso-wrap-distance-right:9.05pt;mso-wrap-distance-top:0pt;mso-wrap-distance-bottom:0pt;margin-top:8.0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Antwort a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Axonhüg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52525</wp:posOffset>
                </wp:positionH>
                <wp:positionV relativeFrom="paragraph">
                  <wp:posOffset>210185</wp:posOffset>
                </wp:positionV>
                <wp:extent cx="2008505" cy="1270"/>
                <wp:effectExtent l="635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9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6.55pt;width:158.1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124460</wp:posOffset>
                </wp:positionV>
                <wp:extent cx="40767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8pt" to="392.2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izstärke und zeitlicher Abstand (auch Frequenz) der APe sind proportional zueinander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20:00Z</dcterms:created>
  <dc:creator>tl</dc:creator>
  <dc:description/>
  <dc:language>en-US</dc:language>
  <cp:lastModifiedBy>Thomas</cp:lastModifiedBy>
  <cp:lastPrinted>2008-10-21T23:13:00Z</cp:lastPrinted>
  <dcterms:modified xsi:type="dcterms:W3CDTF">2009-10-16T14:20:00Z</dcterms:modified>
  <cp:revision>2</cp:revision>
  <dc:subject/>
  <dc:title>1</dc:title>
</cp:coreProperties>
</file>